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MIDI files are first 12 preludes and fugues of J. S. 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empered Clavier, Book II, originally post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ere given to me by my colleague. They are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with WinJammer. I don't know who has done it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have done the original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Bach Scholar specialising in WTC II, I can detect wro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, so I corrected them. I hope it is now fairly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i are also adjusted to a more acceptable value.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Harpsichord as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ith this sort of sequenced files is that no 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-format. Although we could give gradual tempo chan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ive staccato playing, as it will be wrongly rendered by scor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horter note with a rest. As we do not perform the pieces in this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if anyone is interested in performance recording in MIDI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certain pieces if you wis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Feb. 1995 at Leeds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Tomita (y.tomita@leeds.ac.u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